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644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44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373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9040" cy="8221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05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48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6207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81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620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336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906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62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81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616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1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4823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128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5440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5095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3273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6825" cy="8223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522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1955" cy="3579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5060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80810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7250" cy="5676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5038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38775" cy="7353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38775" cy="5238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38775" cy="5238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38775" cy="64960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38775" cy="5724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5064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50641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60540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605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130" cy="81083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810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4:22:00Z</dcterms:created>
  <dc:creator>cm3</dc:creator>
  <dc:description/>
  <cp:keywords/>
  <dc:language>en-US</dc:language>
  <cp:lastModifiedBy>Randy Coleburn</cp:lastModifiedBy>
  <dcterms:modified xsi:type="dcterms:W3CDTF">2008-03-05T19:11:00Z</dcterms:modified>
  <cp:revision>4</cp:revision>
  <dc:subject/>
  <dc:title> </dc:title>
</cp:coreProperties>
</file>